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929583528"/>
            <w:bookmarkStart w:id="2" w:name="__Fieldmark__0_392958352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929583528"/>
            <w:bookmarkStart w:id="4" w:name="__Fieldmark__1_392958352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929583528"/>
            <w:bookmarkStart w:id="6" w:name="__Fieldmark__2_392958352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929583528"/>
            <w:bookmarkStart w:id="8" w:name="__Fieldmark__3_392958352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929583528"/>
            <w:bookmarkStart w:id="10" w:name="__Fieldmark__4_392958352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929583528"/>
            <w:bookmarkStart w:id="12" w:name="__Fieldmark__5_392958352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929583528"/>
            <w:bookmarkStart w:id="14" w:name="__Fieldmark__6_392958352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929583528"/>
            <w:bookmarkStart w:id="16" w:name="__Fieldmark__7_392958352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929583528"/>
            <w:bookmarkStart w:id="18" w:name="__Fieldmark__8_392958352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929583528"/>
            <w:bookmarkStart w:id="20" w:name="__Fieldmark__9_392958352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929583528"/>
            <w:bookmarkStart w:id="22" w:name="__Fieldmark__10_392958352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929583528"/>
            <w:bookmarkStart w:id="24" w:name="__Fieldmark__11_392958352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929583528"/>
            <w:bookmarkStart w:id="26" w:name="__Fieldmark__12_392958352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929583528"/>
            <w:bookmarkStart w:id="28" w:name="__Fieldmark__13_392958352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929583528"/>
            <w:bookmarkStart w:id="30" w:name="__Fieldmark__14_392958352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